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N Н-3.04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РОВОГРАДСЬКИЙ ДЕРЖАВНИЙ ПЕДАГОГІЧНИЙ УНІВЕРСИТЕТ ІМЕНІ ВОЛОДИМИРА ВИННИЧЕНК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федра </w:t>
      </w:r>
      <w:r>
        <w:rPr>
          <w:sz w:val="28"/>
          <w:szCs w:val="28"/>
        </w:rPr>
        <w:t>теорії та методики технологічної підготовки, охорони праці та безпеки життє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Основи метрологі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а (заочна форма навчан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0101  Педагогічна осві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6.010103 Технологічна осві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 рік</w:t>
      </w:r>
      <w:r>
        <w:br w:type="page"/>
      </w:r>
    </w:p>
    <w:p>
      <w:pPr>
        <w:pStyle w:val="TextBody"/>
        <w:spacing w:before="0" w:after="0"/>
        <w:ind w:left="2977" w:hanging="297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before="0" w:after="0"/>
        <w:ind w:left="29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мені Володимира Винничен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ЗРОБНИКИ ПРОГРАМИ: Мироненко Наталя Василівна, к. пед. наук, ст. викл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говорено та рекомендовано до затвердження Вченою радою факультету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»  __________________ 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акультету</w:t>
        <w:tab/>
        <w:t>_________________    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підпис)                                   (прізвище, ініці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ab/>
        <w:t>Міждисциплінарні зв’язки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аний курс вивчається у тісному зв’язку з такими дисциплінами як </w:t>
      </w:r>
      <w:r>
        <w:rPr>
          <w:sz w:val="28"/>
          <w:szCs w:val="28"/>
        </w:rPr>
        <w:t>фізика, математика, матеріалознавство, ергономіка. Набуті студентами знання та вміння будуть використовуватися при вивченні основ матеріалознавства, обробки конструкційних матеріалів, виконанні курсових робіт, в дипломному проектуванні, ергономічних властивостей спроектованих об'єкт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викладання навчальної дисципліни</w:t>
      </w:r>
    </w:p>
    <w:p>
      <w:pPr>
        <w:pStyle w:val="TextBodyIndent"/>
        <w:rPr/>
      </w:pPr>
      <w:r>
        <w:rPr>
          <w:szCs w:val="28"/>
          <w:lang w:val="uk-UA"/>
        </w:rPr>
        <w:t>Основна мета викладання дисципліни «Основи метрології» є формування знань та навичок, які допоможуть вирішувати задачі з метрологічного забезпечення технологічних процесів. Головна задача вивчення навчальної дисципліни «Основи метрології» полягає в опануванні знанням відносно раціонального вибору методів вимірювання та засобів вимірювання. Дисципліна «Основи метрології» дає базові  теоретичні та практичні знання методів застосування засобів вимірювальної техніки.</w:t>
      </w:r>
    </w:p>
    <w:p>
      <w:pPr>
        <w:pStyle w:val="TextBodyIndent"/>
        <w:rPr/>
      </w:pPr>
      <w:r>
        <w:rPr>
          <w:szCs w:val="28"/>
        </w:rPr>
        <w:t xml:space="preserve">В результаті вивчення дисципліни студенти повинні </w:t>
      </w:r>
      <w:r>
        <w:rPr>
          <w:b/>
          <w:szCs w:val="28"/>
        </w:rPr>
        <w:t>знати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сновну термінологію з метрології та вимірювань;</w:t>
      </w:r>
    </w:p>
    <w:p>
      <w:pPr>
        <w:pStyle w:val="TextBodyIndent"/>
        <w:numPr>
          <w:ilvl w:val="0"/>
          <w:numId w:val="4"/>
        </w:numPr>
        <w:rPr/>
      </w:pPr>
      <w:r>
        <w:rPr>
          <w:szCs w:val="28"/>
        </w:rPr>
        <w:t xml:space="preserve">класифікацію похибок вимірювань та основні методи </w:t>
      </w:r>
      <w:r>
        <w:rPr>
          <w:szCs w:val="28"/>
          <w:lang w:val="uk-UA"/>
        </w:rPr>
        <w:t>з</w:t>
      </w:r>
      <w:r>
        <w:rPr>
          <w:szCs w:val="28"/>
        </w:rPr>
        <w:t>меньшення похибок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сновні методи та засоби вимірювання електричних та неелектричних величин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результаті вивчення дисципліни студенти повинні </w:t>
      </w:r>
      <w:r>
        <w:rPr>
          <w:b/>
          <w:szCs w:val="28"/>
        </w:rPr>
        <w:t>вміт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012" w:leader="none"/>
        </w:tabs>
        <w:rPr>
          <w:szCs w:val="28"/>
        </w:rPr>
      </w:pPr>
      <w:r>
        <w:rPr>
          <w:szCs w:val="28"/>
        </w:rPr>
        <w:t>обирати стандартизовані методи та засоби вимірювання відповідних фізичних величин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враховувати особливості приладів під час визначення результатів вимірювань.</w:t>
      </w:r>
    </w:p>
    <w:p>
      <w:pPr>
        <w:pStyle w:val="TextBodyIndent"/>
        <w:rPr/>
      </w:pPr>
      <w:r>
        <w:rPr>
          <w:szCs w:val="28"/>
        </w:rPr>
        <w:t xml:space="preserve">Навчальний матеріал дисципліни структурований </w:t>
      </w:r>
      <w:r>
        <w:rPr>
          <w:szCs w:val="28"/>
          <w:lang w:val="uk-UA"/>
        </w:rPr>
        <w:t>за двома розділами</w:t>
      </w:r>
      <w:r>
        <w:rPr>
          <w:szCs w:val="28"/>
        </w:rPr>
        <w:t>. Окремо є домашнє завдання.</w:t>
      </w:r>
    </w:p>
    <w:p>
      <w:pPr>
        <w:pStyle w:val="TextBodyIndent"/>
        <w:rPr/>
      </w:pPr>
      <w:r>
        <w:rPr>
          <w:szCs w:val="28"/>
        </w:rPr>
        <w:t xml:space="preserve">У результаті засвоєння навчального матеріалу </w:t>
      </w:r>
      <w:r>
        <w:rPr>
          <w:szCs w:val="28"/>
          <w:lang w:val="uk-UA"/>
        </w:rPr>
        <w:t>розділу</w:t>
      </w:r>
      <w:r>
        <w:rPr>
          <w:szCs w:val="28"/>
        </w:rPr>
        <w:t xml:space="preserve"> №1 </w:t>
      </w:r>
      <w:r>
        <w:rPr>
          <w:szCs w:val="28"/>
          <w:lang w:val="uk-UA"/>
        </w:rPr>
        <w:t>«</w:t>
      </w:r>
      <w:r>
        <w:rPr>
          <w:szCs w:val="28"/>
        </w:rPr>
        <w:t>Метрологія</w:t>
      </w:r>
      <w:r>
        <w:rPr>
          <w:szCs w:val="28"/>
          <w:lang w:val="uk-UA"/>
        </w:rPr>
        <w:t>- наука про вимірювання» студенти повинні</w:t>
      </w:r>
      <w:r>
        <w:rPr>
          <w:szCs w:val="28"/>
        </w:rPr>
        <w:t xml:space="preserve"> </w:t>
      </w:r>
      <w:r>
        <w:rPr>
          <w:b/>
          <w:szCs w:val="28"/>
        </w:rPr>
        <w:t>знати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основні поняття метрології, терміни і визначення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види і методи вимірювань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основні метрологічні характеристики засобів вимірювань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методи обробки і подання результатів вимірювань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методи оцінки</w:t>
      </w:r>
      <w:r>
        <w:rPr>
          <w:szCs w:val="28"/>
          <w:lang w:val="en-US"/>
        </w:rPr>
        <w:t xml:space="preserve"> </w:t>
      </w:r>
      <w:r>
        <w:rPr>
          <w:szCs w:val="28"/>
        </w:rPr>
        <w:t>похибок вимірювань</w:t>
      </w:r>
    </w:p>
    <w:p>
      <w:pPr>
        <w:pStyle w:val="TextBodyIndent"/>
        <w:ind w:left="720" w:firstLine="709"/>
        <w:rPr>
          <w:b/>
          <w:b/>
          <w:szCs w:val="28"/>
        </w:rPr>
      </w:pPr>
      <w:r>
        <w:rPr>
          <w:b/>
          <w:szCs w:val="28"/>
        </w:rPr>
        <w:t>вміти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самостійно обрати методи і методики вимірювань та засобів вимірювальної техніки при встановлених вимогах до точності і достовірності результатів вимірювань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амостійно вивчати нормативні документи з метрології та нову вимірювальну техніку;</w:t>
      </w:r>
    </w:p>
    <w:p>
      <w:pPr>
        <w:pStyle w:val="TextBodyIndent"/>
        <w:ind w:left="72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720" w:firstLine="709"/>
        <w:rPr/>
      </w:pPr>
      <w:r>
        <w:rPr>
          <w:szCs w:val="28"/>
        </w:rPr>
        <w:t xml:space="preserve">У результаті засвоєння матеріалу </w:t>
      </w:r>
      <w:r>
        <w:rPr>
          <w:szCs w:val="28"/>
          <w:lang w:val="uk-UA"/>
        </w:rPr>
        <w:t>розділу</w:t>
      </w:r>
      <w:r>
        <w:rPr>
          <w:szCs w:val="28"/>
        </w:rPr>
        <w:t xml:space="preserve"> №2 студент повинен:</w:t>
      </w:r>
    </w:p>
    <w:p>
      <w:pPr>
        <w:pStyle w:val="TextBodyIndent"/>
        <w:ind w:left="720" w:firstLine="709"/>
        <w:rPr>
          <w:b/>
          <w:b/>
          <w:szCs w:val="28"/>
        </w:rPr>
      </w:pPr>
      <w:r>
        <w:rPr>
          <w:b/>
          <w:szCs w:val="28"/>
        </w:rPr>
        <w:t>знати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принцип дії, метрологічні характеристики і області застосування засобів вимірювань електричних величин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принцип дії, метрологічні характеристики і області застосування засобів вимірювань неелектричних величин.</w:t>
      </w:r>
    </w:p>
    <w:p>
      <w:pPr>
        <w:pStyle w:val="TextBodyIndent"/>
        <w:ind w:left="720" w:firstLine="709"/>
        <w:rPr>
          <w:b/>
          <w:b/>
          <w:szCs w:val="28"/>
        </w:rPr>
      </w:pPr>
      <w:r>
        <w:rPr>
          <w:b/>
          <w:szCs w:val="28"/>
        </w:rPr>
        <w:t>вміти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амостійно обирати та застосовувати стандартизовані методи і методики вимірювань та засобів вимірювальної техніки при встановлених вимогах до точності вимірювань та їх достовірності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амостійно вибирати метод обробки результатів вимірювань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b/>
          <w:sz w:val="28"/>
          <w:szCs w:val="28"/>
        </w:rPr>
        <w:t xml:space="preserve"> 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озділ </w:t>
      </w:r>
      <w:r>
        <w:rPr>
          <w:b/>
          <w:sz w:val="28"/>
          <w:szCs w:val="28"/>
        </w:rPr>
        <w:t xml:space="preserve">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ія — наука про вимірюван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роткий історичний нарис про розвиток метрології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2. Метрологічна система мір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3. Метрологія: основні поняття та визначення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4. Значення метрології для науково-технічного прогресу та промисловості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5. Міжнародні та державні метрологічні організації</w:t>
      </w:r>
    </w:p>
    <w:p>
      <w:pPr>
        <w:pStyle w:val="Normal"/>
        <w:tabs>
          <w:tab w:val="clear" w:pos="708"/>
          <w:tab w:val="left" w:pos="508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Актуальні проблеми метрології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 та методи вимірю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і поняття про вимірю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асифікація вимірюва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нципи та методи вимірюва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технологічними параметрами у харчовій промисловості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озділ </w:t>
      </w:r>
      <w:r>
        <w:rPr>
          <w:b/>
          <w:sz w:val="28"/>
          <w:szCs w:val="28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оби вимірювальної техніки та похиб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соби вимірювальної техн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Характеристики засобів вимірювальної техн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охибки засобів вимірювальної техн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Метрологічні характеристики засобів вимірювальної техн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Класифікація засобів вимірювальної технік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хибки вимірювань фізичних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хибки вимірюва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ис випадкових похиб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360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цінка істинного значення вимірювальної величини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Математична обробка результатів вимірюв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ДЗ. Студенти розробляють презентації з метрологічного забезпечення технологічної освіти, пишуть реферати з основ метрології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ована література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Метрологія.  Метрологічна атестація засобів вимірювальної техніки: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СТУ3231-95. – К., 2000. – 26с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Сертифікація в Україні: Нормативні акти. – К. 1998. Т1. 368с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лименко М.  О.,  Скрипчук П.  М.  Стандартизація і сертифікація 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ручник. – Рівне: УДУВГП, 2003. – 202 с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Цюцюра В. Д., Цюцюра С. В. Метрологія та основи вимірювань: К.:Знання-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с, 2003. – 180с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Димов Ю. В. Метрологія, стандартизація и сертифікація. СПБ: 2006. – 432с.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міжна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о-правова: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Закон "Про метрологію та метрологічну діяльність" від 11.02.98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Закон "Про забезпечення єдності вимірювань" від 01.12.97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8. Декрет Кабінету Міністрів України "Про забезпечення єдн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вимірювань" від 26.04.93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9. Наказ Держстандарту України: "Типове положення про державні науков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метрологічні центри Держстандарту України" від 28.05.99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0.ДСТУ 2568-94. Метрологія. Порядок атестації і використання довідкових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даних про фізичні сталі та властивості речовин і матеріалів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ДСТУ 2681-94. "Державна система забезпечення єдності вимірювань. Метрологія. Терміни та визначення": 25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2. ДСТУ 2682-94. "Державна система забезпечення єдності вимірювань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Метрологічне забезпечення. Основні положення"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3. ДСТУ 2708-94.  Повірка засобів вимірювальної техніки.  Організація 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орядок проведення.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4. ДСТУ 3215-95. Метрологічна атестація засобів вимірювання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5.ДСТУ 3231-95. Метрологія. Еталони одиниць фізичних величин: основн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оложення,  порядок розроблення,  затвердження,  реєстрації,  зберігання 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застосування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6. ДСТУ 3400-2000.  Метрологія.  Державні випробування засобів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имірювальної техніки. Основні положення, організація, порядок проведення 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розгляду результатів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7. ДСТУ 3651.0-97. Метрологія. Одиниці фізичних величин. Основні одиниц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фізичних величин Міжнародної системи одиниць. Основні положення,  назви 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означення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8. ДСТУ 3651.2-97. Метрологія. Одиниці фізичних величин. Фізичні сталі 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характеристичні числа. Основні положення, позначення, назви та значення.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</w:rPr>
        <w:t>19. ДСТУ 3742-98.  Метрологія.  Державна повірочна схема для засобів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вимірювань температури. Контактні засоби вимірювань температури. 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сурси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www.mon.gov.ua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www.ksame.kharkov.u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w w:val="90"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6:00Z</dcterms:created>
  <dc:creator>tzn</dc:creator>
  <dc:description/>
  <dc:language>en-US</dc:language>
  <cp:lastModifiedBy>Наташа</cp:lastModifiedBy>
  <dcterms:modified xsi:type="dcterms:W3CDTF">2014-12-10T09:53:00Z</dcterms:modified>
  <cp:revision>8</cp:revision>
  <dc:subject/>
  <dc:title>Форма N Н-3</dc:title>
</cp:coreProperties>
</file>